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hd w:fill="FFFFFF" w:val="clear"/>
        <w:spacing w:before="0" w:after="0"/>
        <w:jc w:val="center"/>
        <w:rPr/>
      </w:pPr>
      <w:r>
        <w:rPr>
          <w:rStyle w:val="C7"/>
          <w:b/>
          <w:bCs/>
          <w:i/>
          <w:iCs/>
          <w:color w:val="000000"/>
          <w:sz w:val="28"/>
          <w:szCs w:val="28"/>
        </w:rPr>
        <w:t>Итоговый контроль</w:t>
      </w:r>
    </w:p>
    <w:p>
      <w:pPr>
        <w:pStyle w:val="C13"/>
        <w:shd w:fill="FFFFFF" w:val="clear"/>
        <w:spacing w:before="0" w:after="0"/>
        <w:jc w:val="center"/>
        <w:rPr/>
      </w:pPr>
      <w:r>
        <w:rPr>
          <w:rStyle w:val="C7"/>
          <w:b/>
          <w:bCs/>
          <w:i/>
          <w:iCs/>
          <w:color w:val="000000"/>
          <w:sz w:val="28"/>
          <w:szCs w:val="28"/>
        </w:rPr>
        <w:t>Литератур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Тес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9 класс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 Древнерусская литератур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тносится к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отметь верный ответ)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А. -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12 веку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. – 11-13 векам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. – 11-17 векам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. Произвед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ревнерусской литературы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– это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отметь лишнее)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А. –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«Повесть временных лет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. – «Горе от ума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. – «Слово о полку Игореве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Г. – «Повесть о Петре и Февронии Муромских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. - «Евгений Онегин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 Литературные напра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 русской литературе возникли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укажи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рную дату) 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ицизм -            17 век, 18 век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нтиментализм - 18 век, 19 век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мантизм –           19 век,  20 век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. Авторы и произведения русской литературы 18 век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- это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тметь лишнее</w:t>
      </w:r>
      <w:r>
        <w:rPr>
          <w:rFonts w:cs="Times New Roman" w:ascii="Times New Roman" w:hAnsi="Times New Roman"/>
          <w:sz w:val="24"/>
          <w:szCs w:val="24"/>
          <w:lang w:eastAsia="ru-RU"/>
        </w:rPr>
        <w:t>)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-  М.В.Ломоносов.  «Ода на день восшествия…1747 года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-  Г. Р. Державин. «Фелица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-   М. А. Шолохов. «Судьба человека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 -   Д.И.Фонвизин. «Недоросль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. - Н.М. Карамзин. «Бедная Лиза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 Русские романтики – это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тметь лишнее) 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-  К.Ф. Рылеев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-  В.А.Жуковский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-  А.С.Пушкин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-  М.Ю. Лермонтов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. – А.Н. . Островский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 А.С. Грибоедов.  Комедия «Горе от ума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- Кому из героев принадлежат следующие слов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дчеркни верный ответ)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И дым Отечества нам сладок и приятен»-      (Фамусов, Чацкий)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Герой не моего романа»  -                                  (Лиза, София)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Злые языки страшнее пистолета» -                (Лиза, София)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Не надобно другого образца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гда в глазах пример отца» -                            (Молчалин, Фамусов)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С. Пушкин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ы, события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тметь верный ответ)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 А.С.Пушкин родился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-  в Москве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-  в Санкт-Петербурге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-   в Михайловском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cs="Times New Roman" w:ascii="Times New Roman" w:hAnsi="Times New Roman"/>
          <w:sz w:val="24"/>
          <w:szCs w:val="24"/>
          <w:lang w:eastAsia="ru-RU"/>
        </w:rPr>
        <w:t>. В лицее Пушкин написал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-«Воспоминания в Царском Селе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 «Деревня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– «Лицинию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9. Кто из великих поэтов 18 век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«в гроб сходя, благословил» поэта?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– Ломоносов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 Державин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0.19 октября в жизни А.С. Пушкина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день открытия Царскосельского лицея и встречи с лицейскими друзьями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– день окончания Лицея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1</w:t>
      </w:r>
      <w:r>
        <w:rPr>
          <w:rFonts w:cs="Times New Roman" w:ascii="Times New Roman" w:hAnsi="Times New Roman"/>
          <w:sz w:val="24"/>
          <w:szCs w:val="24"/>
          <w:lang w:eastAsia="ru-RU"/>
        </w:rPr>
        <w:t>. Дуэль Пушкина с Дантесом состоялась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  - 27 января 1837 года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-  6 июня 1837 года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12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 Лирика А.С.Пушкин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агмент какого стихотворения приведен ниже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ыбери правильный ответ)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Пока свободою горим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а сердца для чести живы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й друг, отчизне посвятим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уши прекрасные порывы!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  «К Чаадаеву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– « К морю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. Унылая пора! Очей очарованье!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ятна мне твоя прощальная краса –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юблю я пышное природы увяданье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багрец и золото одетые леса…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– «Осень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– «В Сибирь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Я вас любил: любовь еще, быть может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уше моей угасла не совсем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пусть она вас больше не тревожит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не хочу печалить вас ничем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– «Я вас любил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  «К ***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3</w:t>
      </w:r>
      <w:r>
        <w:rPr>
          <w:rFonts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оман «Евгений Онегин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каких героях романа идет речь в приведенных отрывках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ыбери правильный ответ)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Он по-французски совершенно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г изъясняться и писал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гко мазурку танцева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кланялся непринужденно…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нется за полдень, и снов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утра жизнь его готова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образна и пестра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завтра то же, что вчера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– Евгений Онегин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-  Владимир Ленский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 душою прямо геттингенской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савец, в полном цвете лет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лонник канта и поэт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 из Германии туманной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ез учености плоды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льнолюбивые мечты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ух пылкий и довольно странный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да восторженную речь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кудри черные до плеч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– Евгений Онегин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-  Владимир Ленский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да скромна, всегда послушна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да как утро весела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жизнь поэта простодушн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поцелуй любви мила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за как небо голубые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лыбка, локоны льняные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иженья, голос, легкий стан…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Ольга Ларин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– Татьяна Ларин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 красотой сестры своей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 свежестью ее румяной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ривлекла б она очей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ка, печальна, молчалива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лань лесная, боязлива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а в семье своей родной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залась девочкой чужой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Ольга Ларин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– Татьяна Ларин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 Выберите правильный вариант ответа из текста, отвечая на вопрос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очему Татьяна влюбилась в Онегина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-  Как он, она была одет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да по моде и к лицу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 И в сердце дума заронилась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а пришла, она влюбилась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очему Онегин не ответил на чувства Татьяны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Но обмануть он не хоте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верчивость души невинной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 Он уезжает со двора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койно дома засыпает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чему Онегин соглашается на дуэль с Ленским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В разборе строгом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 обвинял себя во многом…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-                       …в это дело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мешался старый дуэлист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 зол, он сплетник, он речист…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вот общественное мненье!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чему Татьяна, выйдя замуж, не отвечает на чувства Онегина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Из «боязни тайной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 муж иль свет не угада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казы, слабости случайной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 Я вас люблю (к чему лукавить)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я другому отдана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буду век ему верна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Изображение дворянства в романе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ыберите верный ответ)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  Но в них не видно перемены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в них на старый образец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тетушки княжны Елены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тот же тюлевый чепец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белится Лукерья Львовна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то же лжет Любовь Петровн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ван Петрович так же глуп…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поместное дворянство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 светское общество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Их разговор благоразумный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сенокосе, о вине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сарне, о своей родне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ечно, не блистал ни чувством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 поэтическим огнем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 остротою, ни умом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 общежития искусством…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поместное дворянство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 светское общество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Ю.Лермонтов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Фрагмент какого стихотворения приведен ниже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ыберите правильный ответ)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гиб Поэт! – невольник чести-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л, оклеветанный молвой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свинцом в груди и жаждой мести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кнув гордой головой!..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«Поэт»                      б- «Смерть Поэта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Люблю отчизну я, но странною любовью!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обедит ее рассудок мой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 слава, купленная кровью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 полный гордого доверия покой…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«Родина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 «Молитва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ман «Герой нашего времени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ыберите правильный ответ)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Герой какого исторического времени представлен в романе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10-20 годов 19 век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 30-х годов 19 век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 Главный герой романа –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-  Григорий Александрович Печорин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 Бэл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- Максим Максимыч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 В первой части романа повествование ведется от лица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Максима Максимыч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– Печорин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- авт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Во второй части романа повествование ведется от лица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Максима Максимыч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– Печорин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- автора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Завершите цитату: «Его походка была небрежна и ленива, но я заметил, что он не размахивал руками – верный признак некоторой …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«скрытности характера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 «скованности характера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Завершите цитату: «О глазах я должен сказать еще несколько слов. Во-первых, они не смеялись, когда он смеялся! …Это признак – или …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– « злого нрава, или глубокой постоянной грусти»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  «внутренней болезни, или холодного ума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ему Печорин, как представитель молодого поколения дворянской молодежи 30-х годов 19 века, оказался «лишним человеком»?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ершите цитату, отвечая на вопрос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…спрашиваю себя печально! Зачем я жил? Для какой цели я родился?...А, верно, она существовала, и, верно,было мне назначение высокое, потому что я чувствую в душе моей силы необъятные…Но я…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«не угадал цели в своей жизни…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 «не угадал этого назначения…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Н.В. Гоголь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 Повесть «Шинель» входит в цикл повестей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ыберите правильный ответ)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«Миргород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–«Петербургские повести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Мертвые души» - это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– роман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  поэма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снова сюжет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афера Чичикова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 глупость помещиков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- жадность чиновников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 Главный герой поэмы Гоголя –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– собирательный образ помещиков и чиновников николаевской России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 собирательный образ Родины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– забитый, но трудолюбивый русский народ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 – Чичиков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Завершите цитату: «Русский человек способен ко всему и привыкает ко всякому климату. Пошли его хоть в Камчатку, да дай только теплые рукавицы, он похлопает руками, топор в руки, и …»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«пошел себе добывать пропитание»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 «пошел себе по дрова»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– «пошел рубить себе новую избу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Завершите цитату: «Забирайте же с собой в путь, выходя из мягких юношеских лет в суровое ожесточающее мужество, забирайте с собою…»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– «все свои сбережения…»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 « все свое человеческое достоинство…»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- «все человеческие движения…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Завершите цитату: «Русь, куда ж несешься ты? Дай ответ…»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- «нет ответа»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- «Не дает ответа»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- «Молчит Русь, только чудным звоном заливается колокольчик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character" w:styleId="C17c30">
    <w:name w:val="c17 c30"/>
    <w:basedOn w:val="Style14"/>
    <w:qFormat/>
    <w:rPr/>
  </w:style>
  <w:style w:type="character" w:styleId="Style15">
    <w:name w:val="Без интервала Знак"/>
    <w:qFormat/>
    <w:rPr>
      <w:sz w:val="22"/>
      <w:szCs w:val="22"/>
      <w:lang w:val="en-US" w:bidi="ar-SA"/>
    </w:rPr>
  </w:style>
  <w:style w:type="character" w:styleId="C5">
    <w:name w:val="c5"/>
    <w:basedOn w:val="Style14"/>
    <w:qFormat/>
    <w:rPr/>
  </w:style>
  <w:style w:type="character" w:styleId="C30c66">
    <w:name w:val="c30 c66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c19c21c20">
    <w:name w:val="c28 c19 c21 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7">
    <w:name w:val="c6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46:00Z</dcterms:created>
  <dc:creator>Татьяна</dc:creator>
  <dc:description/>
  <cp:keywords/>
  <dc:language>en-US</dc:language>
  <cp:lastModifiedBy>Нина Ивановна</cp:lastModifiedBy>
  <dcterms:modified xsi:type="dcterms:W3CDTF">2020-12-30T14:47:00Z</dcterms:modified>
  <cp:revision>3</cp:revision>
  <dc:subject/>
  <dc:title/>
</cp:coreProperties>
</file>